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Проект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/>
          <w:b/>
          <w:color w:val="FFFFFF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 xml:space="preserve">О внесении изменения в статью 6 Закона Ульяновской области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пособиях на детей в Ульяновской области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jc w:val="center"/>
        <w:rPr/>
      </w:pPr>
      <w:r>
        <w:rPr>
          <w:color w:val="FFFFFF"/>
        </w:rPr>
        <w:t>Принят Законодательным Собранием Ульяновской области  «___»__________200___г.</w:t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статью 6 Закона Ульяновской области от 1 ноября 2006 года         № 152-ЗО «О пособиях на детей в Ульяновской области» («Ульяновская правда» </w:t>
      </w:r>
      <w:r>
        <w:rPr>
          <w:sz w:val="28"/>
        </w:rPr>
        <w:t>от 08.11.2006 № 86; от 05.09.2007 № 74; от 22.12.2007 № 110; от 13.02.2008 № 12)</w:t>
      </w:r>
      <w:r>
        <w:rPr>
          <w:bCs/>
          <w:sz w:val="28"/>
          <w:szCs w:val="28"/>
        </w:rPr>
        <w:t xml:space="preserve"> изменение, изложив её в следующей 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6. </w:t>
      </w:r>
      <w:r>
        <w:rPr>
          <w:b/>
          <w:bCs/>
          <w:sz w:val="28"/>
          <w:szCs w:val="28"/>
        </w:rPr>
        <w:t>Размеры пособий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 Ежемесячное пособие на ребёнка выплачивается в размере 200 рублей, если иное не установлено частями 2-4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2. Ежемесячное пособие на ребёнка одинокой матери выплачивается в размере 4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3. Ежемесячное пособие на ребёнка-инвалида выплачивается в размере </w:t>
        <w:br/>
        <w:t>3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4. Ежемесячное пособие на детей, родители которых уклоняются от уплаты алиментов, либо в других случаях, предусмотренных законодательством Российской Федерации, когда взыскание алиментов невозможно, а также на детей военнослужащих, проходящих военную службу по призыву, на детей курсантов военных образовательных учреждений профессионального образования до заключения ими контракта о прохождении военной службы выплачивается в размере 300 рублей на каждого ребён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5. Дополнительное единовременное пособие при рождении (усыновлении)  ребёнка выплачивается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на первого ребёнка – 11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Cs/>
          <w:sz w:val="28"/>
          <w:szCs w:val="28"/>
        </w:rPr>
        <w:t>на  второго ребёнка – 20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третьего ребёнка и последующих детей  – 300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расходных обязательств, предусмотренных частями 1-4 статьи 6 Закона Ульяновской области от 1 ноября 2006 года               № 152-ЗО «О пособиях на детей в Ульяновской области» (в редакции настоящего Закона), осуществляется за счёт средств областного бюджета Ульяновской области в устанавливаемом Правительством Ульяновской области порядк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июн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1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08:00Z</dcterms:created>
  <dc:creator>возьный</dc:creator>
  <dc:description/>
  <cp:keywords/>
  <dc:language>en-US</dc:language>
  <cp:lastModifiedBy>user</cp:lastModifiedBy>
  <cp:lastPrinted>2011-05-05T17:23:00Z</cp:lastPrinted>
  <dcterms:modified xsi:type="dcterms:W3CDTF">2011-06-06T06:45:00Z</dcterms:modified>
  <cp:revision>4</cp:revision>
  <dc:subject/>
  <dc:title>ПРАВИТЕЛЬСТВО НИЖЕГОРОДСКОЙ ОБЛАСТИ</dc:title>
</cp:coreProperties>
</file>